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Човекът и природата- Слънчева система 11.ІІ.2013г.</w:t>
      </w:r>
    </w:p>
    <w:tbl>
      <w:tblPr>
        <w:tblW w:w="16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909"/>
        <w:gridCol w:w="1231"/>
      </w:tblGrid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4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1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1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1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1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1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1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1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1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1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2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.точки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6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ър4.25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 4.50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 6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 5.25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4.75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. 5.25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 4.50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5.50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.4.75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 5.50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 5.75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5.75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5.50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 5.50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6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 5.50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. 4.50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ър 4.25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5.75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5.75</w:t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ъств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ешки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9:10:00Z</dcterms:created>
  <dc:creator>Home</dc:creator>
  <dc:description/>
  <cp:keywords/>
  <dc:language>en-US</dc:language>
  <cp:lastModifiedBy>Home</cp:lastModifiedBy>
  <dcterms:modified xsi:type="dcterms:W3CDTF">2013-02-11T19:16:00Z</dcterms:modified>
  <cp:revision>1</cp:revision>
  <dc:subject/>
  <dc:title>Човекът и природата- Слънчева система 11</dc:title>
</cp:coreProperties>
</file>